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-0.75pt;width:65.25pt;height:56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4525442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</w:rPr>
        <w:t>от 13 мая 2013 года                               с.Вавож                                            № 46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оповещении и </w:t>
      </w:r>
      <w:r>
        <w:rPr>
          <w:b/>
          <w:sz w:val="28"/>
          <w:szCs w:val="28"/>
        </w:rPr>
        <w:t>информировании населения муниципального образования «Вавожское» при угрозе и возникновении чрезвычайных ситуа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о исполнение Федеральных законов от 6 октября 2003 года № 131-ФЗ </w:t>
        <w:br/>
        <w:t xml:space="preserve">«Об общих принципах организации местного самоуправления в Российской Федерации», от 21 декабря 1994 года № 68-ФЗ «О защите населения и территорий </w:t>
        <w:br/>
        <w:t xml:space="preserve">от чрезвычайных ситуаций природного и техногенного характера», от 12 февраля 1998 года № 28-ФЗ «О гражданской обороне», от 21 декабря 1994 года № 69-ФЗ </w:t>
        <w:br/>
        <w:t xml:space="preserve">«О пожарной безопасности» руководствуясь Уставом муниципального образования «Вавожское»,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Положение об оповещении и информировании населения муниципального образования «Вавожское» при угрозе и возникновении чрезвычайных ситуац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сти до 1 июня 2013 года анализ существующих систем, средств </w:t>
        <w:br/>
        <w:t xml:space="preserve">и способов оповещения и информирования населения в муниципальном образовании по каждому населённому пункту. Разработать списки и схемы оповещения населения с учётом гарантированного доведения информации </w:t>
        <w:br/>
        <w:t>до каждого жителя муниципального образования всеми доступными способ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ставить списки и схемы оповещения населения в отдел ГО и ЧС Вавожского района до 14 мая 2013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Спланировать и провести занятия со старостами населённых пунктов </w:t>
        <w:br/>
        <w:t xml:space="preserve">и населением по порядку действия при получении сигнала «Внимание! Всем!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Создать запас мобильных средств оповещения населения в виде ручных электромегафонов для старост населённых пунктов муниципального образования.</w:t>
      </w:r>
    </w:p>
    <w:p>
      <w:pPr>
        <w:pStyle w:val="ConsNormal"/>
        <w:widowControl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комендовать руководителям организаций, учреждений, общественных объединений, старостам населенных пунктов, имеющих средства оповещения </w:t>
        <w:br/>
        <w:t>и информирования населения: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8"/>
          <w:szCs w:val="28"/>
        </w:rPr>
        <w:t>обеспечить поддержание в постоянной готовности к действию систем оповещения и информирования населения при угрозе и возникновении чрезвычайных ситуаций на территории муниципального образования «Вавожское», а также их сохранность;</w:t>
      </w:r>
    </w:p>
    <w:p>
      <w:pPr>
        <w:pStyle w:val="ConsNormal"/>
        <w:widowControl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случаи несанкционированного запуска систем оповещения </w:t>
        <w:br/>
        <w:t>и информирования населения на подведомственной территор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ключить с Администрацией муниципального образования «Вавожское» соглаш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разработать инструкции для дежурно-диспетчерских служб, в которых определить порядок задействования локальных систем оповещения, средств массовой информации, специализированных технических средств оповещения и информирования населения в местах массового пребывания людей и иных средств и способов информирования и оповещения населения муниципального образов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Довести настоящее постановление до организаций, учреждений, имеющих средства оповещения и информирования населения, руководителей общественных объединений, старост населенных пунктов и населения на территории муниципального образования «Вавожское»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Признать утратившим силу постановление Администрации муниципального образования «Вавожское» №6 от 04.10.2006 «</w:t>
      </w:r>
      <w:r>
        <w:rPr>
          <w:spacing w:val="-9"/>
          <w:sz w:val="28"/>
          <w:szCs w:val="28"/>
        </w:rPr>
        <w:t xml:space="preserve">О системе оповещения и информирования </w:t>
      </w:r>
      <w:r>
        <w:rPr>
          <w:spacing w:val="-8"/>
          <w:sz w:val="28"/>
          <w:szCs w:val="28"/>
        </w:rPr>
        <w:t xml:space="preserve">населения об угрозе возникновения чрезвычайных </w:t>
      </w:r>
      <w:r>
        <w:rPr>
          <w:spacing w:val="-9"/>
          <w:sz w:val="28"/>
          <w:szCs w:val="28"/>
        </w:rPr>
        <w:t>ситуаций природного и техногенного характера</w:t>
      </w:r>
      <w:r>
        <w:rPr>
          <w:sz w:val="28"/>
          <w:szCs w:val="28"/>
        </w:rPr>
        <w:t xml:space="preserve"> и об опасностях, возникающих при ведении военных действий или вследствие этих действи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ния «Вавожское»                                                                  В.Б. Данил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253" w:hanging="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муниципального образования «Вавожское»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3 мая 2013 года № 46</w:t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об оповещении и информировании населения муниципального образования «Вавожское» при угрозе и возникновении чрезвычайных ситуаций</w:t>
      </w:r>
    </w:p>
    <w:p>
      <w:pPr>
        <w:pStyle w:val="Normal"/>
        <w:tabs>
          <w:tab w:val="clear" w:pos="720"/>
          <w:tab w:val="left" w:pos="59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 Администрации муниципального образования «Вавожское» №79 от 26.06.2015)</w:t>
      </w:r>
    </w:p>
    <w:p>
      <w:pPr>
        <w:pStyle w:val="Normal"/>
        <w:tabs>
          <w:tab w:val="clear" w:pos="720"/>
          <w:tab w:val="left" w:pos="59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 Настоящее Положение об оповещении и информировании населения муниципального образования «Вавожское» (далее – МО) при угрозе </w:t>
        <w:br/>
        <w:t xml:space="preserve">и возникновении чрезвычайных ситуаций (далее - ЧС) определяет назначение, организацию, структуру, задачи, функционирование, реализацию мероприятий </w:t>
        <w:br/>
        <w:t xml:space="preserve">по совершенствованию, реконструкции и поддержанию в постоянной готовности </w:t>
        <w:br/>
        <w:t xml:space="preserve">к действию системы оповещения и информирования населения о прогнозируемых </w:t>
        <w:br/>
        <w:t xml:space="preserve">и произошедших ЧС на территории МО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 Положение разработано в целях реализации и в соответствии </w:t>
        <w:br/>
        <w:t xml:space="preserve">с федеральными законами от 21.12.1994г. № 68-ФЗ «О защите населения </w:t>
        <w:br/>
        <w:t xml:space="preserve">и территорий от чрезвычайных ситуаций природного и техногенного характера», </w:t>
        <w:br/>
        <w:t xml:space="preserve">от 12.02.1998г. №  28-ФЗ «О гражданской обороне», от 07.07.2003г. № 126-ФЗ </w:t>
        <w:br/>
        <w:t xml:space="preserve">«О связи», от 06.10.2003г. № 131-ФЗ «Об общих принципах организации местного самоуправления в Российской Федерации», от 21.12.1994 г. № 69-ФЗ «О пожарной безопасности», от 22.07.2008г. № 123-ФЗ «Технический регламент о требованиях пожарной безопасности», постановлениями Совета Министров - Правительства Российской Федерации от 01.03.1993г. № 177 «Об утверждении Положения </w:t>
        <w:br/>
        <w:t xml:space="preserve">о порядке использования действующих радиовещательных и телевизионных станций для оповещения и информирования населения Российской Федерации </w:t>
        <w:br/>
        <w:t xml:space="preserve">в чрезвычайных ситуациях мирного и военного времени», от 01.03.1993г. № 178 </w:t>
        <w:br/>
        <w:t xml:space="preserve">«О создании локальных систем оповещения в районах размещения потенциально опасных объектов», постановлением Правительства Российской Федерации </w:t>
        <w:br/>
        <w:t xml:space="preserve">от 30.12.2003г. № 794 «О единой государственной системе предупреждения </w:t>
        <w:br/>
        <w:t xml:space="preserve">и ликвидации чрезвычайных ситуаций», постановлением Правительства Российской Федерации </w:t>
      </w:r>
      <w:r>
        <w:rPr>
          <w:bCs/>
          <w:sz w:val="28"/>
          <w:szCs w:val="28"/>
        </w:rPr>
        <w:t xml:space="preserve">от 31.12.2004г. № 895 «Об утверждении положения о приоритетном использовании, а также приостановлении или ограничении использования любых сетей связи и средств связи во время чрезвычайных ситуаций природного и техногенного характера», распоряжением Правительства Российской Федерации от 25.10.2003г. № 1544-р «О мерах по обеспечению своевременного оповещения населения об угрозе возникновения или о возникновении чрезвычайных ситуаций в мирное и в военное время», постановлением Правительства Удмуртской Республики от 06.12.2004г. № 145 «Об Удмуртской территориальной подсистеме единой государственной системы предупреждения и ликвидации чрезвычайных ситуаций», распоряжением Правительства Удмуртской Республики от 14.06.2011г. № 462-р </w:t>
        <w:br/>
        <w:t xml:space="preserve">«Об утверждении положения о региональной системе оповещения </w:t>
        <w:br/>
        <w:t xml:space="preserve">и информирования населения Удмуртской Республики об угрозе возникновения </w:t>
        <w:br/>
        <w:t xml:space="preserve">или о возникновении чрезвычайных ситуаций, об опасностях, возникающих </w:t>
        <w:br/>
        <w:t>при ведении военных действий или вследствие этих действий».</w:t>
      </w:r>
    </w:p>
    <w:p>
      <w:pPr>
        <w:pStyle w:val="ConsNormal"/>
        <w:widowControl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Местная система оповещения и информирования населения </w:t>
        <w:br/>
        <w:t xml:space="preserve">предназначена для обеспечения своевременного доведения информации </w:t>
        <w:br/>
        <w:t xml:space="preserve">и сигналов оповещения до населения об опасностях, возникающих при ведении военных действий или вследствие этих действий, а также угрозе возникновения </w:t>
        <w:br/>
        <w:t>или возникновении чрезвычайных ситуаций, которая в свою очередь входит в состав региональной автоматизированной системы централизованного оповещения населения Удмуртской Республики (далее - РАСЦО) и представляет собой организационно-техническое объединение специальных технических средств оповещения, каналов сети связи общего пользования, средств подачи звуковых сигналов оповещения (электросирен), передачи речевой информации (громкоговорителей), установленных в жилой зоне населенных пунктов, на объектах производственной (локальные системы оповещения) и социальной сферы.</w:t>
      </w:r>
    </w:p>
    <w:p>
      <w:pPr>
        <w:pStyle w:val="ConsNormal"/>
        <w:widowControl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Локальная система оповещения предназначена для оперативного оповещения и информирования персонала объекта и проживающего вблизи объекта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Оповещение и информирование населения МО может </w:t>
        <w:br/>
        <w:t>осуществляться следующими способ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централизованные системы оповещения и информирования </w:t>
        <w:br/>
        <w:t>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ерез местные системы оповещения муниципального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каналам телефонной связи ОАО «Ростелеком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 каналам операторов сотовой связи, в том числе с использованием </w:t>
        <w:br/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 xml:space="preserve"> – сообщ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через громкоговорящую связь машин экстренных служб (по согласованию, </w:t>
        <w:br/>
        <w:t>с Администрацией МО «Вавожский район» через ЕДДС МО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воровой обход.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Основные задачи систем оповещ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сновной задачей местной системы оповещения МО является </w:t>
        <w:br/>
        <w:t xml:space="preserve">доведение сигналов оповещения и экстренной информации до руководства МО, </w:t>
        <w:br/>
        <w:t xml:space="preserve">сил и средств ликвидации чрезвычайных ситуаций на территории МО, </w:t>
        <w:br/>
        <w:t xml:space="preserve">дежурно-диспетчерских служб (далее – ДДС) (дежурного персонала) организаций </w:t>
        <w:br/>
        <w:t>и населения, проживающего на территории М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сновной задачей локальных систем оповещения является </w:t>
        <w:br/>
        <w:t>доведение сигналов оповещения и экстренной информации до персонала организаций, населения проживающего в зоне действия локальной системы оповеще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Порядок использования систем оповещения </w:t>
        <w:br/>
        <w:t>и информирования населе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1. Организация оповещения и информирования населения МО при угрозе </w:t>
        <w:br/>
        <w:t xml:space="preserve">и возникновении чрезвычайной ситуации возложена на Главу муниципального образования «Вавожское» (далее – Глава МО) и осуществляется </w:t>
        <w:br/>
        <w:t xml:space="preserve">с его разрешения - штатными работниками администрации поселения, старостами населенных пунктов и общественными объединениями, а также через органы повседневного управления (ЕДДС МО, ДДС (дежурного персонала) организаций) </w:t>
        <w:br/>
        <w:t xml:space="preserve">в рамках заключенных соглашени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Глава МО получив сигнал (информацию) оповещения, </w:t>
        <w:br/>
        <w:t>немедленно доводит его до должностных лиц, задействованных в оповещении населения согласно утвержденных схем оповещения населённых пунктов муниципального образования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Для привлечения внимания населения при передаче речевой информации включается звуковая сирена (сигнал «Внимание! Всем!»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Длительность речевой информации, передаваемой населению, </w:t>
        <w:br/>
        <w:t xml:space="preserve">через радиовещательные сети не должна превышать 5 (пяти) минут. Допускается </w:t>
        <w:br/>
        <w:t>3- кратное повторение передачи рече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 Передача речевой информации должна осуществляться должностными лицами МО или организ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 Право принятия решения на задействование систем оповещения представля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униципальной системы оповещения - Главой МО «Вавожский район», </w:t>
        <w:br/>
        <w:t>с последующим доведением информации об оповещении населения до диспетчера ЕДДС МО и главы Администрации МО «Вавожский район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кальной системы оповещения - руководителем организации, </w:t>
        <w:br/>
        <w:t xml:space="preserve">эксплуатирующей производственный объект (потенциально опасный объект), </w:t>
        <w:br/>
        <w:t>с последующим информированием диспетчера ЕДДС М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вой системы оповещения (системы оповещения и управления эвакуации людей при пожаре) - руководителем организации </w:t>
        <w:br/>
        <w:t>(учреждения) с последующим информированием диспетчера ЕДДС М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7. Глава муниципального образования разрабатывает алгоритм (инструкции) по действию лиц, задействованных в оповещении и информировании населения, а также схемы оповещения. Схемы оповещения и информирования населения утверждаются Главой МО «Вавожское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8. Руководители предприятий (организаций, учреждений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оповещение и информирование работников предприятия (организации, учреждения), а также население проживающего вблизи объек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ют в готовности технические средства оповещения находящиеся на объект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рабатывают инструкции ДДС (дежурному персоналу) по организации оповещения персонала объекта и населения проживающего в зоне действия локальной системы оповещ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9. Старосты населенных пунктов, ДДС (дежурный персонал) организаций, задействованный в оповещении и информировании населения обязаны подготовить технические средства и провести оповещение и информирование насел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угрозе ЧС (социально значимого происшествия) – в течение 30 минут</w:t>
        <w:br/>
        <w:t>(с момента получения сигнала об оповещении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возникновении ЧС (социально значимого происшествия) - в т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 минут (с момента получения сигнала об оповещени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рядок создания, совершенствования и поддерж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товности систем оповещ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1 Создание, совершенствование и поддержание в состоянии постоянной готовности системы оповещения населения осуществляется в соответствии с законодательством Российской Федерации и Удмуртской Республики. 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2. Сигналы оповещения и информация населению передаются органами повседневного управления территориального звена УТП РСЧС вне всякой очереди с использованием всех имеющихся в их распоряжении средств связи и оповещения.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3. В целях поддержания систем оповещения и информирования населения в постоянной готовности проводятся плановые проверки работоспособности систем оповещения не реже 1 раза в квартал. Внеплановые проверки работоспособности систем оповещения осуществляются согласно действующему законодательству РФ. Результаты проверок оформляются актом.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4. В целях создания, обеспечения и поддержания в состоянии постоянной готовности к использованию систем оповещения и информирования населения Администрация МО: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рабатывает порядок взаимодействия дежурно-диспетчерских служб при передаче сигналов оповещения и информации по сетям вещания;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рабатывает тексты речевых сообщений для оповещения и информирования населения, организует их запись на магнитные носители;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ует и осуществляет подготовку специалистов ЕДДС по вопросам оповещения и информирования населения о прогнозируемых и возникших ЧС;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ганизует корректировку списков оповещения руководства Администрации муниципального образования, дежурно-диспетчерских служб организаций, социально значимых объектов и объектов с массовым пребыванием людей, старост сельских поселений;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ключает соглашения и регламенты взаимодействия по вопросам организации оповещения и информирования населения с организациями, учреждениями, ведомствами, привлекаемыми для осуществления оповещения и информирования населения МО;</w:t>
      </w:r>
    </w:p>
    <w:p>
      <w:pPr>
        <w:pStyle w:val="TextBodyIndent"/>
        <w:spacing w:before="0" w:after="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рганизует своевременное оповещение и информирование населения об угрозе возникновения и возникновении ЧС с использованием технических средств оповещения и информирования населения.</w:t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Финансирование системы оповещения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формирования на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1. Финансирование создания, совершенствования (реконструкции) и эксплуатационно-технического обслуживания систем оповещения и информирования населения, в том числе специализированных технических средств оповещения в местах массового пребывания людей, создания и содержания запасов мобильных (перевозимых и переносных) технических средств оповещения населения осуществляется в соответствии с законодательством Российской Федерации и Удмуртской Республики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хема оповещения насел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МО «Вавожское» Вавожского райо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дмуртской Республик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сего населения в селе Вавож – 6957 человек , 2288 хозяйств, в  д. Большая Можга – 193 человека, 82 хозяйства,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. Жуё-Можга 193 человека, 57 хозяйств, в д. Вавож – 43 человека. 38 хозяйств. 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143365" cy="5485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240" y="1370160"/>
                            <a:ext cx="21711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икрорайон  «Западный» с. Ваво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игнал сирены «Внимание ВСЕМ!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Через ЕДДС т.2-10-0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1370160"/>
                            <a:ext cx="21711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икрорайон  «Северо-Западный» с. Ваво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игнал Сирены «Внимание ВСЕМ!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Через ЕДДС т. 2-10-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760" y="1370160"/>
                            <a:ext cx="25138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икрорайон «Северный» с. Ваво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игнал Сирены «Внимание ВСЕМ!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тв. Колзин Алексей .Ильич. т. 5-52-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891245731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2970360"/>
                            <a:ext cx="21711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д. Жуё-Можг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ебедева Татьяна Иван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Т. 8950155557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970360"/>
                            <a:ext cx="21711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д. Большая Можг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Чеботарев  Иван 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Т.895240538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760" y="2970360"/>
                            <a:ext cx="2513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д. Ваво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Долотовских Вячеслав Анто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т. 5-52-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142280"/>
                            <a:ext cx="537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9400" y="10281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125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028160"/>
                            <a:ext cx="7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6283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628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6440" y="2628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2628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2628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8;top:2158;width:341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икрорайон  «Западный» с. Вавож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игнал сирены «Внимание ВСЕМ!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Через ЕДДС т.2-10-01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2158;width:341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икрорайон  «Северо-Западный» с. Вавож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игнал Сирены «Внимание ВСЕМ!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Через ЕДДС т. 2-10-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18;top:2158;width:395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икрорайон «Северный» с. Вавож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игнал Сирены «Внимание ВСЕМ!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тв. Колзин Алексей .Ильич. т. 5-52-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891245731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4678;width:34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д. Жуё-Можг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ебедева Татьяна Иванов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Т. 8950155557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4678;width:34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д. Большая Можг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Чеботарев  Иван 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Т.895240538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18;top:4678;width:39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д. Ваво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Долотовских Вячеслав Анто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т. 5-52-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1799" to="10977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799" to="251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55,1619" to="6755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9,1979" to="10979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9,1799" to="1097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1619" to="5039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4139" to="11157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4139" to="2519,44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8,4139" to="7018,44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59,4139" to="11159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59,4139" to="11159,4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182245</wp:posOffset>
                </wp:positionV>
                <wp:extent cx="35521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 администрации МО «Вавожско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нилов Вячеслав Борис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(34155) 2-18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0483034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63.7pt;mso-wrap-distance-left:9.05pt;mso-wrap-distance-right:9.05pt;mso-wrap-distance-top:0pt;mso-wrap-distance-bottom:0pt;margin-top:14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 администрации МО «Вавожское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нилов Вячеслав Борисови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(34155) 2-184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90483034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 Знак Знак2"/>
    <w:qFormat/>
    <w:rPr>
      <w:sz w:val="28"/>
    </w:rPr>
  </w:style>
  <w:style w:type="character" w:styleId="11">
    <w:name w:val=" Знак Знак1"/>
    <w:qFormat/>
    <w:rPr>
      <w:sz w:val="28"/>
    </w:rPr>
  </w:style>
  <w:style w:type="character" w:styleId="Style11">
    <w:name w:val=" Знак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6">
    <w:name w:val="заголовок 6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4:20:00Z</dcterms:created>
  <dc:creator>mahsb</dc:creator>
  <dc:description/>
  <cp:keywords/>
  <dc:language>en-US</dc:language>
  <cp:lastModifiedBy>User</cp:lastModifiedBy>
  <cp:lastPrinted>2013-10-02T13:18:00Z</cp:lastPrinted>
  <dcterms:modified xsi:type="dcterms:W3CDTF">2015-06-26T07:46:00Z</dcterms:modified>
  <cp:revision>16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a601000000000001023620</vt:lpwstr>
  </property>
</Properties>
</file>